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12-20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YROL BASIN SKI TE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ETITION CALAN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December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/>
          <w:bCs/>
        </w:rPr>
        <w:t>Saturday 12/1    FREE SKI with your coaches  . .9 am to noon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/>
          <w:bCs/>
        </w:rPr>
        <w:t>Sunday    12/2    Free ski with Coaches.  10 am to noon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/>
          <w:bCs/>
        </w:rPr>
        <w:t>Tuesday   12/4    Free ski with Coaches.  6 pm to 8 pm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/>
          <w:bCs/>
        </w:rPr>
        <w:t xml:space="preserve">Saturday 12/8    Free Ski drills  . . ..  9 am to noon.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/>
          <w:bCs/>
        </w:rPr>
        <w:t>Sunday    12/9    FREE SKI Drills . . 10 am to noon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/>
          <w:bCs/>
        </w:rPr>
        <w:t>Tuesday   12/11  Free ski drills . . .. 6 pm to 8 pm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/>
          <w:bCs/>
        </w:rPr>
        <w:t>Saturday 12/15  Hero Gates, brushes &amp; Dots!  9 am to Noon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/>
          <w:bCs/>
        </w:rPr>
        <w:t>Sunday    12/16  Hero Gates .  .. 10 am to Noon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/>
          <w:bCs/>
        </w:rPr>
        <w:t>Tuesday   12/18   Free ski drills &amp; Hero Gates . . 6 pm to 8 pm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/>
          <w:bCs/>
        </w:rPr>
        <w:t>Saturday 12/22   DEVILS HEAD JT Memorial Race/ Free Ski at Tyrol with Coaches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/>
          <w:bCs/>
        </w:rPr>
        <w:t>Sunday    12/23   Hero Gates  10 am to Noon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</w:rPr>
      </w:pPr>
      <w:r>
        <w:rPr>
          <w:b/>
          <w:bCs/>
        </w:rPr>
        <w:t>* 2012-13 TBST Holiday Race Camp .  ..9 am to 1 pm each day.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</w:rPr>
      </w:pPr>
      <w:r>
        <w:rPr>
          <w:b/>
          <w:bCs/>
        </w:rPr>
        <w:t>Weds  12/26      Intro to Giant Slalom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</w:rPr>
      </w:pPr>
      <w:r>
        <w:rPr>
          <w:b/>
          <w:bCs/>
        </w:rPr>
        <w:t>Thurs 12/27      GS training &amp; TREVOR KNIGHT Memorial Race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</w:rPr>
      </w:pPr>
      <w:r>
        <w:rPr>
          <w:b/>
          <w:bCs/>
        </w:rPr>
        <w:t>Fri      12/28      GS Training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</w:rPr>
      </w:pPr>
      <w:r>
        <w:rPr>
          <w:b/>
          <w:bCs/>
        </w:rPr>
        <w:t>Sat      12/29      Saturday Series #1  GS Derby.  End of 4 day camp.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</w:rPr>
      </w:pPr>
      <w:r>
        <w:rPr>
          <w:b/>
          <w:bCs/>
        </w:rPr>
        <w:t>Sun     12/30      Intro to Slalom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</w:rPr>
      </w:pPr>
      <w:r>
        <w:rPr>
          <w:b/>
          <w:bCs/>
        </w:rPr>
        <w:t>Mon   12/31       Slalom training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</w:rPr>
      </w:pPr>
      <w:r>
        <w:rPr>
          <w:b/>
          <w:bCs/>
        </w:rPr>
        <w:t xml:space="preserve">Tues   1/1           Slalom training  . . last day of Camp.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JANUARY 2013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/>
          <w:bCs/>
        </w:rPr>
        <w:t xml:space="preserve">Wedsnesday 1/2     First Evening Trainin Session.  GS   530 pm-830 pm.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/>
          <w:bCs/>
        </w:rPr>
        <w:t>Saturday      1/5     Saturday Series Race #2    GS/SL  9 am to 1 pm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/>
          <w:bCs/>
        </w:rPr>
        <w:t>Sunday         1/6     NASTAR Sunday !  Ski with coaches  10 am to noon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/>
          <w:bCs/>
        </w:rPr>
        <w:t>Monday        1/7     Southern Conference Prep Race #1.  GS @ Tyrol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/>
          <w:bCs/>
        </w:rPr>
        <w:t xml:space="preserve">Wedsnesday 1/9  </w:t>
      </w:r>
      <w:r>
        <w:rPr>
          <w:b/>
          <w:bCs/>
          <w:vertAlign w:val="superscript"/>
        </w:rPr>
        <w:t xml:space="preserve">  </w:t>
      </w:r>
      <w:r>
        <w:rPr>
          <w:b/>
          <w:bCs/>
        </w:rPr>
        <w:t xml:space="preserve">  Evening Session.   Slalom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/>
          <w:bCs/>
        </w:rPr>
        <w:t>Saturday      1/12    WIJARA Chestnut Mtn, Galena IL,  2-GS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/>
          <w:bCs/>
        </w:rPr>
        <w:t>Sunday         1/13   WIJARA Chestnut Mtn,   2-SL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/>
          <w:bCs/>
        </w:rPr>
        <w:t>Monday       1/14   SC Prep Race #2.   Slalom @ Tyrol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/>
          <w:bCs/>
        </w:rPr>
        <w:t>Wednesday  1/16   Evening Session.   Giant Slalom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/>
          <w:bCs/>
        </w:rPr>
        <w:t>Saturday      1/19    Saturday Series Race #3.    GS/SL  Poster Day!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/>
          <w:bCs/>
        </w:rPr>
        <w:t>Sunday         1/20    Nastar Sunday . . . 10 am to Noon! Drill with Coaches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/>
          <w:bCs/>
        </w:rPr>
        <w:t>Monday       1/21     SC Prep Race #3.   Giant Slalom @ Tyrol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/>
          <w:bCs/>
        </w:rPr>
        <w:t>Wednesday  1/23   Evening Training.  Slalom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/>
          <w:bCs/>
        </w:rPr>
        <w:t>Saturday     1/26    WIJARA SUNDOWN Mtn, Dubuque IA,  2-GS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/>
          <w:bCs/>
        </w:rPr>
        <w:t xml:space="preserve">Sunday        1/27    WIJARA  Sundown Mtn,  2-SL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</w:t>
      </w:r>
      <w:r>
        <w:rPr>
          <w:b/>
          <w:bCs/>
        </w:rPr>
        <w:t>Monday        1/28    SC Prep Race #4.  Slalom @ Tyrol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</w:t>
      </w:r>
      <w:r>
        <w:rPr>
          <w:b/>
          <w:bCs/>
        </w:rPr>
        <w:t>Wednesday   1/30    Evening Training.   Giant Slalom</w:t>
      </w:r>
    </w:p>
    <w:p>
      <w:pPr>
        <w:pStyle w:val="Normal"/>
        <w:jc w:val="left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FEBRUARY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/>
          <w:bCs/>
        </w:rPr>
        <w:t>Saturday  2/2      WIJARA Cascade Mtn, Portage WI, 2-GS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/>
          <w:bCs/>
        </w:rPr>
        <w:t>Sunday    2/3       WIJARA  Cascade Mtn,  2-SL</w:t>
      </w:r>
    </w:p>
    <w:p>
      <w:pPr>
        <w:pStyle w:val="Normal"/>
        <w:jc w:val="left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FEBRUARY 2013 continued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   </w:t>
      </w:r>
      <w:r>
        <w:rPr>
          <w:b/>
          <w:bCs/>
        </w:rPr>
        <w:t>Monday         2/4     SC Prep Race #5.   Giant Slalom @ Tyrol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   </w:t>
      </w:r>
      <w:r>
        <w:rPr>
          <w:b/>
          <w:bCs/>
        </w:rPr>
        <w:t>Wednesday  2/6     Evening Training Session.  Slalom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   </w:t>
      </w:r>
      <w:r>
        <w:rPr>
          <w:b/>
          <w:bCs/>
        </w:rPr>
        <w:t>Saturday       2/9      Saturday Series Race # 4.  GS/SL  Choc Chip Cookie Race!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   </w:t>
      </w:r>
      <w:r>
        <w:rPr>
          <w:b/>
          <w:bCs/>
        </w:rPr>
        <w:t>SUNDAY       2/10    Sunday Slalom . . . 930 am to 11 30 am!   NEW!!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  </w:t>
      </w:r>
      <w:r>
        <w:rPr>
          <w:b/>
          <w:bCs/>
        </w:rPr>
        <w:t>Monday          2/11    SC Prep Championships Conference Meet @ Cascade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   </w:t>
      </w:r>
      <w:r>
        <w:rPr>
          <w:b/>
          <w:bCs/>
        </w:rPr>
        <w:t>Wednesday  2/13    Evening Training.    Giant Slalom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  </w:t>
      </w:r>
      <w:r>
        <w:rPr>
          <w:b/>
          <w:bCs/>
        </w:rPr>
        <w:t>FRIDAY         2/15    Middle School Ski &amp; Snowboard Championships @ Tyrol 4 pm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   </w:t>
      </w:r>
      <w:r>
        <w:rPr>
          <w:b/>
          <w:bCs/>
        </w:rPr>
        <w:t>Saturday       2/16     Saturday Series Race #5    SL/GS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   </w:t>
      </w:r>
      <w:r>
        <w:rPr>
          <w:b/>
          <w:bCs/>
        </w:rPr>
        <w:t>Sunday          2/17     NASTAR Sunday with your Coaches 10 am to Noon!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* Sunday 2/17  Wisconsin High School State Alpine Championships@ Mt Lacrosse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Monday 2/18.  Wisc High School State Championships Mt Lacrosse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   </w:t>
      </w:r>
      <w:r>
        <w:rPr>
          <w:b/>
          <w:bCs/>
        </w:rPr>
        <w:t>Wednesday  2/20    Evening Training.   Slalom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   </w:t>
      </w:r>
      <w:r>
        <w:rPr>
          <w:b/>
          <w:bCs/>
        </w:rPr>
        <w:t>Saturday      2/23    WIJARA Shelley Glover Memorial Race, Tyrol Basin 2-GS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   </w:t>
      </w:r>
      <w:r>
        <w:rPr>
          <w:b/>
          <w:bCs/>
        </w:rPr>
        <w:t>Sunday         2/24    WIJARA Finale, Tyrol Basin.   2-SL . . Awards!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   </w:t>
      </w:r>
      <w:r>
        <w:rPr>
          <w:b/>
          <w:bCs/>
        </w:rPr>
        <w:t>Monday        2/25     Tyrol Slalom Session  6 pm to 8 pm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   </w:t>
      </w:r>
      <w:r>
        <w:rPr>
          <w:b/>
          <w:bCs/>
        </w:rPr>
        <w:t>Wednesday   2/27     Evening training .  Slalom</w:t>
      </w:r>
    </w:p>
    <w:p>
      <w:pPr>
        <w:pStyle w:val="Normal"/>
        <w:jc w:val="left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MARCH 2013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  </w:t>
      </w:r>
      <w:r>
        <w:rPr>
          <w:b/>
          <w:bCs/>
        </w:rPr>
        <w:t xml:space="preserve">Saturday      3/2      Saturday Series Race #6.  SL/GS  Candy Bar Race!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  </w:t>
      </w:r>
      <w:r>
        <w:rPr>
          <w:b/>
          <w:bCs/>
        </w:rPr>
        <w:t>Sunday         3/3      Sunday Slalom #2.   930 am to 1130 am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  </w:t>
      </w:r>
      <w:r>
        <w:rPr>
          <w:b/>
          <w:bCs/>
        </w:rPr>
        <w:t>Wednesday   3/6      Evening Training.  Slalom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  </w:t>
      </w:r>
      <w:r>
        <w:rPr>
          <w:b/>
          <w:bCs/>
        </w:rPr>
        <w:t xml:space="preserve">Saturday      3/9      Annual Spring Slalom Open Race.  2-SL/ Potluck Picnic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  </w:t>
      </w:r>
      <w:r>
        <w:rPr>
          <w:b/>
          <w:bCs/>
        </w:rPr>
        <w:t>Sunday         3/10    NASTAR Sunday with Coaches!  10 am to noon!  Last Sunday!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  </w:t>
      </w:r>
      <w:r>
        <w:rPr>
          <w:b/>
          <w:bCs/>
        </w:rPr>
        <w:t>Wednesday   3/13    Last Evening training session.   Dual GS challenges!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  </w:t>
      </w:r>
      <w:r>
        <w:rPr>
          <w:b/>
          <w:bCs/>
        </w:rPr>
        <w:t>Saturday      3/16     Saturday Series Finale Race #7.  GS/SL   Cookout on Deck!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  </w:t>
      </w:r>
      <w:r>
        <w:rPr>
          <w:b/>
          <w:bCs/>
        </w:rPr>
        <w:t>Sunday         3/17     NASTAR Fun Day with Coaches 10 am to Noon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TBST AWARDS potluck will be at Tyrol Basin . . . date tba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any questions please contact Head Coach Greg Schiltz at 608-577-7541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4:14:57Z</dcterms:created>
  <dc:creator/>
  <dc:description/>
  <dc:language>en-US</dc:language>
  <cp:lastModifiedBy/>
  <cp:lastPrinted>2012-12-07T09:08:00Z</cp:lastPrinted>
  <cp:revision>0</cp:revision>
  <dc:subject/>
  <dc:title/>
</cp:coreProperties>
</file>